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29080521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OUNTY SOCIAL SERVICES BUILDING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41206342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